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 – leczenie szpitalne, leczenie ambulatoryjne, dyżury stacjonarne, wezwania, świadczenia ambulatoryjne w ramach KOS-BAR (1 osoba),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 - świadczenia z zakresu radiologii i diagnostyki obrazowej, dyżury stacjonarne, opisywanie badań TK, MR, RTG, wykonywanie i opisywanie badań USG oraz klasycznych badań kontrastowych i skopii </w:t>
      </w:r>
      <w:r>
        <w:rPr>
          <w:rFonts w:cs="Arial Narrow" w:ascii="Arial Narrow" w:hAnsi="Arial Narrow"/>
          <w:bCs/>
          <w:sz w:val="22"/>
          <w:szCs w:val="22"/>
          <w:lang w:eastAsia="ar-SA"/>
        </w:rPr>
        <w:t>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1 do 30.09.2026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2 do 31.08.2028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8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25 do godz. 10.00 w Kancelarii Szpitala. O zachowaniu terminu decyduje data i godzina wpływu oferty do Udzielającego zamówienia. Otwarcie i rozstrzygnięcie konkursu odbędzie się w dniu 19.08.2025. o godzinie 10.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8z0">
    <w:name w:val="WW8Num18z0"/>
    <w:qFormat/>
    <w:rPr>
      <w:b/>
      <w:sz w:val="20"/>
      <w:u w:val="single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Beata Jóźwiak</cp:lastModifiedBy>
  <cp:lastPrinted>2025-08-11T09:06:00Z</cp:lastPrinted>
  <dcterms:modified xsi:type="dcterms:W3CDTF">2025-08-11T07:42:00Z</dcterms:modified>
  <cp:revision>254</cp:revision>
  <dc:subject/>
  <dc:title>Szpital Uniwersytecki Nr 2 im dr J</dc:title>
</cp:coreProperties>
</file>