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Klinice Neonatologii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konsultacja kariologiczna z badaniem echokardiograficzny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5-07-23T08:59:00Z</dcterms:modified>
  <cp:revision>61</cp:revision>
  <dc:subject/>
  <dc:title/>
</cp:coreProperties>
</file>