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01.07.2025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, SWKO oraz wzorem umowy RODO  i akceptuję ich postano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określone w załączniku nr……  są  poddawane wewnętrznej kontroli poprawności oznaczeń oraz biorą  udział w zewnętrznej ocenie jakości wykonywanych oznac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39:00Z</dcterms:created>
  <dc:creator>e.chudek</dc:creator>
  <dc:description/>
  <cp:keywords/>
  <dc:language>en-US</dc:language>
  <cp:lastModifiedBy>lom.skonieczka</cp:lastModifiedBy>
  <cp:lastPrinted>2020-03-16T09:11:00Z</cp:lastPrinted>
  <dcterms:modified xsi:type="dcterms:W3CDTF">2025-07-01T11:09:00Z</dcterms:modified>
  <cp:revision>26</cp:revision>
  <dc:subject/>
  <dc:title/>
</cp:coreProperties>
</file>