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ekarzy w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ind w:left="1069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Neurochirurgii i Neurologii Czynnościowej i Steotaktycznej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ind w:left="1418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dyżury stacjonarne i niestacjonarne, leczenie ambulatoryjne (2 osoby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ind w:left="1418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leczenie ambulatoryjne (1 osoba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ind w:left="1069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rzychodni Alergologicznej z Pracownią Badań Czynnościowych Układu Oddechowego – leczenie ambulatoryjne (1 osoba)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ind w:left="1069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Alergologii, Immunologii Klinicznej Chorób Wewnętrznych - dyżury stacjonarne (1 osoba)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fizjoterapeutę w Klinice Położnictwa, Chorób Kobiecych i Ginekologii Onkologicznej oraz Klinice Urologii                        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1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7.2025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gr fizjoterapii legitymujących się nabyciem fachowych kwalifikacji do udzielania świadczeń zdrowotnych w zakresie rehabilitacji;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Okres obowiązywania umowy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I 1a, I 1 b: do  31.03.2026r.,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Ad I 2: do 30.06.2028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Ad I 3: do 30.09.2025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II: do 30.06.2028r.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3.06.2025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7.06.2025r. do godz. 11:00 w Kancelarii Szpitala. O zachowaniu terminu decyduje data i godzina wpływu oferty do Udzielającego zamówienia. Otwarcie i rozstrzygnięcie konkursu odbędzie się w dniu 17.06.2025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5z0">
    <w:name w:val="WW8Num5z0"/>
    <w:qFormat/>
    <w:rPr>
      <w:b/>
      <w:sz w:val="20"/>
      <w:u w:val="single"/>
    </w:rPr>
  </w:style>
  <w:style w:type="character" w:styleId="WW8Num7z0">
    <w:name w:val="WW8Num7z0"/>
    <w:qFormat/>
    <w:rPr>
      <w:b/>
      <w:sz w:val="20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10z0">
    <w:name w:val="WW8Num10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22z0">
    <w:name w:val="WW8Num22z0"/>
    <w:qFormat/>
    <w:rPr>
      <w:b/>
      <w:sz w:val="20"/>
      <w:u w:val="single"/>
    </w:rPr>
  </w:style>
  <w:style w:type="character" w:styleId="WW8Num24z0">
    <w:name w:val="WW8Num24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5-06-03T10:13:00Z</cp:lastPrinted>
  <dcterms:modified xsi:type="dcterms:W3CDTF">2025-06-03T08:13:00Z</dcterms:modified>
  <cp:revision>237</cp:revision>
  <dc:subject/>
  <dc:title>Szpital Uniwersytecki Nr 2 im dr J</dc:title>
</cp:coreProperties>
</file>