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bCs/>
          <w:spacing w:val="-2"/>
        </w:rPr>
        <w:t xml:space="preserve">Załącznik nr 1 </w:t>
      </w:r>
    </w:p>
    <w:p>
      <w:pPr>
        <w:pStyle w:val="Normal"/>
        <w:shd w:fill="FFFFFF" w:val="clear"/>
        <w:spacing w:lineRule="exact" w:line="552"/>
        <w:ind w:left="333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552"/>
        <w:ind w:left="709" w:firstLine="262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  OFERTOWY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do konkursu ofert na wykonywanie badań diagnostycznych z dnia 20.05.2025r.</w:t>
      </w:r>
      <w:r>
        <w:rPr>
          <w:rFonts w:cs="Times New Roman" w:ascii="Times New Roman" w:hAnsi="Times New Roman"/>
          <w:b/>
          <w:bCs/>
        </w:rPr>
        <w:t xml:space="preserve">                                      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Szpitala Uniweryteckiego nr 2 im dr Jana Biziela w Bydgoszczy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3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Pełna nazwa  Oferenta zgodna z wpisem do własciwych rejestrów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    Siedziba i adres 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  <w:r>
        <w:rPr>
          <w:rFonts w:cs="Times New Roman" w:ascii="Times New Roman" w:hAnsi="Times New Roman"/>
          <w:b/>
          <w:sz w:val="24"/>
          <w:szCs w:val="24"/>
        </w:rPr>
        <w:t>Imię i nazwisko osoby lub osób upoważnionych do reprezentacji Oferenta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( w przypadku prokury lub działania na podstawie pełnomocnictwa powołanie tej okoliczności )</w:t>
      </w:r>
    </w:p>
    <w:p>
      <w:pPr>
        <w:pStyle w:val="Normal"/>
        <w:shd w:fill="FFFFFF" w:val="clear"/>
        <w:spacing w:before="235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35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35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nr wpisu do właściwego Rejestru podmiotów leczniczych lub informacja o wpisie do CEIDG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spacing w:before="235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  </w:t>
        <w:tab/>
        <w:t>KRS : ………………………………………………………………………………………………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  <w:tab/>
        <w:t>REGON: 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ind w:left="720" w:hanging="720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>NIP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ind w:left="720" w:hanging="720"/>
        <w:jc w:val="both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20"/>
        <w:ind w:left="2832" w:firstLine="708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</w:p>
    <w:p>
      <w:pPr>
        <w:pStyle w:val="Normal"/>
        <w:ind w:left="141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/ 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 działania na podst. pełnomocnictwa </w:t>
      </w:r>
    </w:p>
    <w:p>
      <w:pPr>
        <w:pStyle w:val="Normal"/>
        <w:ind w:left="2832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należy powołać ten fakt i dołączyć pełnomocnictwo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6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i w:val="false"/>
      <w:i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01:00Z</dcterms:created>
  <dc:creator>marketing3</dc:creator>
  <dc:description/>
  <cp:keywords/>
  <dc:language>en-US</dc:language>
  <cp:lastModifiedBy>lom.skonieczka</cp:lastModifiedBy>
  <cp:lastPrinted>2024-02-28T08:58:00Z</cp:lastPrinted>
  <dcterms:modified xsi:type="dcterms:W3CDTF">2025-05-19T10:36:00Z</dcterms:modified>
  <cp:revision>18</cp:revision>
  <dc:subject/>
  <dc:title>Wałbrzych, dnia  ……</dc:title>
</cp:coreProperties>
</file>