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spole Kontroli Zakażeń Szpitalnych oraz w Zakładzie Mikrobiologii Klinicznej i Diagnostyki Molekularnej - wykonywanie zadań z zakresu mikrobiologii 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ziale Klinicznym Chorób Wewnętrznych – dyżury stacjonarne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Klinice Hematologii – dyżury stacjonarne ( 3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, 2: do 31.05.2028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: do 31.12.2026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5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5.2025r. do godz. 12:00 w Kancelarii Szpitala. O zachowaniu terminu decyduje data i godzina wpływu oferty do Udzielającego zamówienia. Otwarcie i rozstrzygnięcie konkursu odbędzie się w dniu 21.05.2025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u w:val="single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8z0">
    <w:name w:val="WW8Num18z0"/>
    <w:qFormat/>
    <w:rPr>
      <w:b/>
      <w:sz w:val="20"/>
      <w:u w:val="single"/>
    </w:rPr>
  </w:style>
  <w:style w:type="character" w:styleId="WW8Num20z0">
    <w:name w:val="WW8Num2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4-25T08:54:00Z</cp:lastPrinted>
  <dcterms:modified xsi:type="dcterms:W3CDTF">2025-05-05T11:28:00Z</dcterms:modified>
  <cp:revision>247</cp:revision>
  <dc:subject/>
  <dc:title>Szpital Uniwersytecki Nr 2 im dr J</dc:title>
</cp:coreProperties>
</file>