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Ortopedii i Traumatologii Narządu Ruchu: zabiegi neurochirurgiczne w obrębie kręgosłupa dla pacjentów onkologicznych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wykonywanie zabiegów jednoszczękowych – osteoplastyki jednoszczękowej, wykonywanie zabiegów dwuszczękowych – osteoplastyki dwuszczękowej, usunięcie zmiany kości twarzowej, autogenny przeszczep kości, leczenie ambulatoryjne               (1 osoba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: do 31.05.2027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31.05.2028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04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5.2025r. do godz. 11:00 w Kancelarii Szpitala. O zachowaniu terminu decyduje data i godzina wpływu oferty do Udzielającego zamówienia. Otwarcie i rozstrzygnięcie konkursu odbędzie się w dniu 13.05.2025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8z0">
    <w:name w:val="WW8Num18z0"/>
    <w:qFormat/>
    <w:rPr>
      <w:b/>
      <w:sz w:val="20"/>
      <w:u w:val="single"/>
    </w:rPr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4-25T08:54:00Z</cp:lastPrinted>
  <dcterms:modified xsi:type="dcterms:W3CDTF">2025-04-29T06:41:00Z</dcterms:modified>
  <cp:revision>241</cp:revision>
  <dc:subject/>
  <dc:title>Szpital Uniwersytecki Nr 2 im dr J</dc:title>
</cp:coreProperties>
</file>