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A22-  duże zabiegi na rdzeniu kręgowym i w kanale kręgowy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H51- kompleksowe zabiegi korekcyjne kręgosłup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H 52 -  zabiegi w kręgosłupie z zastosowaniem implant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H 53 - zabiegi na kręgosłupie bez stosowania implant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H 55 - zabiegi artroskopowowe  i przez skórne w zakresie kręgosłup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 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4-25T10:03:00Z</dcterms:modified>
  <cp:revision>44</cp:revision>
  <dc:subject/>
  <dc:title/>
</cp:coreProperties>
</file>