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wykonywanie zabiegów jednoszczękowych – osteoplastyki jednoszczękowej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wykonywanie zabiegów dwuszczękowych – osteoplastyki dwuszczękow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usunięcie zmiany kości twarzowej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autogenny przeszczep kości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ind w:left="720" w:hanging="0"/>
              <w:textAlignment w:val="auto"/>
              <w:rPr>
                <w:sz w:val="22"/>
              </w:rPr>
            </w:pPr>
            <w:r>
              <w:rPr/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720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widowControl/>
              <w:overflowPunct w:val="true"/>
              <w:autoSpaceDE w:val="true"/>
              <w:ind w:left="72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4-29T06:34:00Z</dcterms:modified>
  <cp:revision>46</cp:revision>
  <dc:subject/>
  <dc:title/>
</cp:coreProperties>
</file>