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2"/>
          <w:szCs w:val="22"/>
        </w:rPr>
        <w:t>Klinice Alergologii, Immunologii Klinicznej i Chorób Wewnętrznych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marachm</cp:lastModifiedBy>
  <cp:lastPrinted>2018-06-15T11:29:00Z</cp:lastPrinted>
  <dcterms:modified xsi:type="dcterms:W3CDTF">2025-02-24T08:39:00Z</dcterms:modified>
  <cp:revision>32</cp:revision>
  <dc:subject/>
  <dc:title>FORMULARZ OFERTOWY</dc:title>
</cp:coreProperties>
</file>