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y w Poradni Neurologii Dziecięcej – leczenie ambulatoryjne, konsultacje (2 osoby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3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ów: do 29.02.2028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zczegółowych Warunkach Umów (SWU). Z projektem umowy, SWU można zapoznać się w Dziale Wynagrodzeń i Umów Cywilno-Prawnych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10.01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20.02.2025r. do godz. 10:00 w Kancelarii Szpitala. O zachowaniu terminu decyduje data i godzina wpływu oferty do Udzielającego zamówienia. Otwarcie i rozstrzygnięcie konkursu odbędzie się w dniu 20.02.2025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5-02-10T10:24:00Z</cp:lastPrinted>
  <dcterms:modified xsi:type="dcterms:W3CDTF">2025-02-10T09:24:00Z</dcterms:modified>
  <cp:revision>188</cp:revision>
  <dc:subject/>
  <dc:title>Szpital Uniwersytecki Nr 2 im dr J</dc:title>
</cp:coreProperties>
</file>