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Chirurgii Ogólnej i Małoinwazyj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827"/>
        <w:gridCol w:w="6095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gastroskopia diagnostyczna (44.13, 44.14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kolonoskopia diagnostyczna (45.253, 45.131, 45.231, 45.33, 45.24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kolonoskopia z polipektomią (45.42):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tamowanie krwawień z przewodu pokarmowego (42.332, 42.334, 44.43, 44.44, 42.91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usunięcie ciała obcego ze światła przewodu pokarmowego (98.02, 98.03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ECPW/ERCP (51.10):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ECPW/ERCP z usuwaniem złogów (51.85, 51.88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opaskowanie żylaków przełyku (42.91)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ECPW/ERCP z protezowaniem zwężeń dróg żółciowych – protezy plastowe (51.871, 51.991, 52.931):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overflowPunct w:val="true"/>
              <w:autoSpaceDE w:val="true"/>
              <w:spacing w:before="0" w:after="0"/>
              <w:ind w:left="714" w:hanging="357"/>
              <w:contextualSpacing/>
              <w:jc w:val="both"/>
              <w:textAlignment w:val="auto"/>
              <w:rPr/>
            </w:pPr>
            <w:r>
              <w:rPr/>
              <w:t xml:space="preserve">ECPW/ERCP z protezowaniem zwężeń dróg żółciowych – protezy metalowe (51.872): </w:t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</w:t>
            </w:r>
            <w:r>
              <w:rPr/>
              <w:t>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02-28T08:35:00Z</dcterms:modified>
  <cp:revision>50</cp:revision>
  <dc:subject/>
  <dc:title/>
</cp:coreProperties>
</file>