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rzychodni Foniatryczno-Audiologicznej: leczenie ambulatoryjne,  opisy badań Bera-potencjałów słuchowych wywołanych z pnia mózgu, konsultacje foniatryczno-audiologiczne, opisy badań videonystagmograficznych (VNG)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7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03.2028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4.02.2025r. do godz. 9:00 w Kancelarii Szpitala. O zachowaniu terminu decyduje data i godzina wpływu oferty do Udzielającego zamówienia. Otwarcie i rozstrzygnięcie konkursu odbędzie się w dniu 04.02.2025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1-22T08:21:00Z</cp:lastPrinted>
  <dcterms:modified xsi:type="dcterms:W3CDTF">2025-01-22T07:21:00Z</dcterms:modified>
  <cp:revision>207</cp:revision>
  <dc:subject/>
  <dc:title>Szpital Uniwersytecki Nr 2 im dr J</dc:title>
</cp:coreProperties>
</file>