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Foniatrii i Au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opisy badań Bera-potencjałów słuchowych wywołanych z pnia mózgu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konsultacje foniatryczno-audiologiczne (pacjenci wewnętrzni i zewnętrzn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 xml:space="preserve">opisy badań videonystagmograficznych (VNG) 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poradn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/>
              <w:t>za poradę w ramach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10-02T11:07:00Z</dcterms:modified>
  <cp:revision>42</cp:revision>
  <dc:subject/>
  <dc:title/>
</cp:coreProperties>
</file>