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Gastroenterologii - leczenie szpitalne, leczenie ambulatoryjne, dyżury stacjonarne (9 osób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lergologii, Immunologii Klinicznej i Chorób Wewnętrznych - leczenie szpitalne, leczenie ambulatoryjne, dyżury stacjonarne ( 7 osób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radni Lekarza Rodzinnego –leczenie ambulatoryjne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Hematologi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cenie szpitalne, leczenie ambulatoryjne, dyżury stacjonarne (2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yżury stacjonarne (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Reumatologii i Układowych Chorób Tkanki Łącznej - leczenie szpitalne, dyżury stacjonarne, leczenie ambulatoryjne w Poradni Reumatologicznej i Poradni Diagnostyki i Leczenia Osteoporozy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, 2: do 28.02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, 5.:  do 29.02.2028r.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4 a, 4 b.: do 31.03.2027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01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1.2025r. do godz. 9:30 w Kancelarii Szpitala. O zachowaniu terminu decyduje data i godzina wpływu oferty do Udzielającego zamówienia. Otwarcie i rozstrzygnięcie konkursu odbędzie się w dniu 21.01.2025r. o godzinie 10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1-07T09:27:00Z</cp:lastPrinted>
  <dcterms:modified xsi:type="dcterms:W3CDTF">2025-01-07T08:27:00Z</dcterms:modified>
  <cp:revision>185</cp:revision>
  <dc:subject/>
  <dc:title>Szpital Uniwersytecki Nr 2 im dr J</dc:title>
</cp:coreProperties>
</file>