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Alergologii, Immunologii Klinicznej i Chorób Wewnętrzn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kwartal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1-07T09:26:00Z</dcterms:modified>
  <cp:revision>56</cp:revision>
  <dc:subject/>
  <dc:title/>
</cp:coreProperties>
</file>