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nyWeb"/>
        <w:numPr>
          <w:ilvl w:val="0"/>
          <w:numId w:val="3"/>
        </w:numPr>
        <w:spacing w:before="0" w:after="0"/>
        <w:ind w:left="714" w:hanging="357"/>
        <w:contextualSpacing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Oddziale Anestezjologii i Intensywnej Terapii: udzielanie świadczeń w zakresie transplantologii, anestezjologii i intensywnej terapii, dyżury stacjonarne, opieka pooperacyjna i leczenie pacjenta  w Sali Wybudzeń, zakładanie wkłuć centralnych, opieka nad pacjentami Oddziału Klinicznego Medycyny Ratunkowej, konsultacje w Konsultacyjnej Poradni Anestezjologicznej, świadczenia ambulatoryjne w Poradni Leczenia Bólu (23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 : leczenie szpitalne, dyżury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 Radiologii Zabiegowej - świadczenia z zakresu radiologii i diagnostyki obrazowej, embolizacja tętniaków, guzów, przetok, malformacji naczyniowych oraz krwawień, trombektomia naczyń mózgowych,  angioplastyka i stentowanie tętnic szyjnych i mózgowych, arteriografia, dyżury nie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.: do 31.03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.: do 31.10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.: do 31.12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4.12.2024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12.2024r. do godz. 11:00 w Kancelarii Szpitala. O zachowaniu terminu decyduje data i godzina wpływu oferty do Udzielającego zamówienia. Otwarcie i rozstrzygnięcie konkursu odbędzie się w dniu 18.12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u w:val="single"/>
    </w:rPr>
  </w:style>
  <w:style w:type="character" w:styleId="WW8Num12z0">
    <w:name w:val="WW8Num12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4z0">
    <w:name w:val="WW8Num1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2-04T10:35:00Z</cp:lastPrinted>
  <dcterms:modified xsi:type="dcterms:W3CDTF">2024-12-04T09:53:00Z</dcterms:modified>
  <cp:revision>220</cp:revision>
  <dc:subject/>
  <dc:title>Szpital Uniwersytecki Nr 2 im dr J</dc:title>
</cp:coreProperties>
</file>