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  świadczenia z zakresu radiologii i diagnostyki obrazowej, dyżury stacjonarne, opisywanie badań TK, MR, RTG, wykonywanie i opisywanie badań USG oraz klasycznych badań kontrastowych i skopii    (10 osób 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4.12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08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6.11.2024r. do godz. 08:30 w Kancelarii Szpitala. O zachowaniu terminu decyduje data i godzina wpływu oferty do Udzielającego zamówienia. Otwarcie i rozstrzygnięcie konkursu odbędzie się w dniu 26.11.2024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marachm</cp:lastModifiedBy>
  <cp:lastPrinted>2024-11-20T12:09:00Z</cp:lastPrinted>
  <dcterms:modified xsi:type="dcterms:W3CDTF">2024-11-20T11:10:00Z</dcterms:modified>
  <cp:revision>187</cp:revision>
  <dc:subject/>
  <dc:title>Szpital Uniwersytecki Nr 2 im dr J</dc:title>
</cp:coreProperties>
</file>