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nym Zakładzie Patomorfologii, Placentologii i Hematopatologii Klini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/>
              <w:t xml:space="preserve">wykonywanie sekcji zwłok z rozpoznaniem wstęp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/>
              <w:t xml:space="preserve">badań histopatologicznych pobranych wycinków z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sekcji zwłok z oceną preparatów histopatologicznych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rozpoznaniem końcowym i sporządzeniem epikryz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końcowej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10-14T10:01:00Z</dcterms:modified>
  <cp:revision>47</cp:revision>
  <dc:subject/>
  <dc:title/>
</cp:coreProperties>
</file>