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a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Foniatrii i Audiologii - leczenie ambulatoryjne, konsultacje foniatryczno-audiologiczne (pacjenci wewnętrzni i zewnętrzni, opisy badań videonystagmograficznych (VNG), badania stroboskopowe (2 osoby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Otolaryngologii, Onkologii Laryngologicznej i Chirurgii Szczękowo-Twarzowej: leczenie szpitalne, leczenie ambulatoryjne, dyżury stacjonarne i niestacjonarne (2 osoby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nym Zakładzie Patomorfologii, Placentologii i Hematopatologii Klinicznej: wykonywanie sekcji zwłok z rozpoznaniem wstępnym, badań histopatologicznych pobranych wycinków z sekcji zwłok z oceną preparatów histopatologicznych, rozpoznaniem końcowym i sporządzeniem epikryzy końcowej (1 osob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Hematologii: lecenie szpitalne, leczenie ambulatoryjne, dyżury stacjonarne (1 osoba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radni Hematologicznej: leczenie ambulatoryjne, udzielanie świadczeń zdrowotnych w ramach programu ,,Chemioterapia w warunkach ambulatoryjnych z zakresem skojarzonym” (1 osoba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ddziale Klinicznym Medycyny Ratunkowej : leczenie szpitalne, dyżury (3 osoby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5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Okres obowiązywania umowy: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 1,2 : do 31.03.2028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3, 4,5  : do 31.12.2027r.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6: do 31.10.2027r. 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8.11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2.12.2024r. do godz. 11:00 w Kancelarii Szpitala. O zachowaniu terminu decyduje data i godzina wpływu oferty do Udzielającego zamówienia. Otwarcie i rozstrzygnięcie konkursu odbędzie się w dniu 02.12.2024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12z0">
    <w:name w:val="WW8Num12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4-11-08T10:22:00Z</cp:lastPrinted>
  <dcterms:modified xsi:type="dcterms:W3CDTF">2024-11-15T13:00:00Z</dcterms:modified>
  <cp:revision>211</cp:revision>
  <dc:subject/>
  <dc:title>Szpital Uniwersytecki Nr 2 im dr J</dc:title>
</cp:coreProperties>
</file>