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Hemat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2"/>
              </w:rPr>
              <w:t>nr prawa wykonywania zawodu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udzielanie ambulatoryjnych świadczeń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zdrowotnych w ramach programu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,,Chemioterapia w warunkach ambulatoryjnych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z zakresem skojarzonym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leczenie pacjentów w ramach programów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lekowych w  zakresie: przewlekłej białaczki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szpikowej, ostrej białaczki limfoblastycznej,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przewlekłej białaczki limfocytowej,  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ielofibrozy, szpiczaka plazmocytowego,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pierwotnej małopłytkowości immunologicznej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14T10:19:00Z</dcterms:modified>
  <cp:revision>47</cp:revision>
  <dc:subject/>
  <dc:title/>
</cp:coreProperties>
</file>