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Reumatologii i Układowych Chorób Tkanki Łą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6804"/>
      </w:tblGrid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ambulatoryjne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świadczenia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zdrowotne w Poradni 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Reumatologicznej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  <w:szCs w:val="22"/>
              </w:rPr>
              <w:t xml:space="preserve">za pierwszą wizytę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kwalifikującą pacjenta do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leczenia biologicznego w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ramach programu lekowego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 xml:space="preserve">Leczenie Reumatoidalnego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Zapalenia Stawów i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Młodzieńczego Idiopatycznego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Zapalenia Stawów o przebiegu  Agresywny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..................................... zł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/>
              <w:t>Liczba godzin w miesiąc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2-11-23T13:20:00Z</dcterms:modified>
  <cp:revision>41</cp:revision>
  <dc:subject/>
  <dc:title/>
</cp:coreProperties>
</file>