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ona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wizyty konsultacyjne z zakresu kardiologii dziecięcej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 xml:space="preserve">.. z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10-14T11:27:00Z</dcterms:modified>
  <cp:revision>58</cp:revision>
  <dc:subject/>
  <dc:title/>
</cp:coreProperties>
</file>