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  świadczenia z zakresu radiologii i diagnostyki obrazowej, dyżury stacjonarne, opisywanie badań TK, MR, RTG, wykonywanie i opisywanie badań USG oraz klasycznych badań kontrastowych i skopii    (10 osób 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8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1.2024r. do godz. 08:30 w Kancelarii Szpitala. O zachowaniu terminu decyduje data i godzina wpływu oferty do Udzielającego zamówienia. Otwarcie i rozstrzygnięcie konkursu odbędzie się w dniu 19.11.2024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11-05T11:56:00Z</dcterms:modified>
  <cp:revision>185</cp:revision>
  <dc:subject/>
  <dc:title>Szpital Uniwersytecki Nr 2 im dr J</dc:title>
</cp:coreProperties>
</file>