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  <w:t>MR grupa I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głowy / przysadk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kręgosłup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opis badania angiografii MR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stawów / kości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  <w:t>MR grupa II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jamy brzusznej, klatki piersiowej, cholangiografii, miednicy, gruczołu krokowego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szyi, krtani, twarzoczaszk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serc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opis badania MR noworodka/dziecka/płodu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opis badania innych MR: spektroskopia, DTI, perfuzja i inne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wykonanie i opis badania USG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TK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wykonanie i opis badania kontrastowego / skopi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RTG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y badań radiologicznych u pacjentów onkologicznych – wykonywane wg. kryteriów RECIST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1 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1 dyżur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szCs w:val="22"/>
                <w:lang w:val="pl-PL"/>
              </w:rPr>
            </w:pPr>
            <w:r>
              <w:rPr/>
              <w:t>Liczba godzin w miesiąc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26:00Z</dcterms:created>
  <dc:creator>user</dc:creator>
  <dc:description/>
  <cp:keywords/>
  <dc:language>en-US</dc:language>
  <cp:lastModifiedBy>fwu.suchomskaa</cp:lastModifiedBy>
  <cp:lastPrinted>2024-11-05T13:03:00Z</cp:lastPrinted>
  <dcterms:modified xsi:type="dcterms:W3CDTF">2024-11-06T11:21:00Z</dcterms:modified>
  <cp:revision>11</cp:revision>
  <dc:subject/>
  <dc:title/>
</cp:coreProperties>
</file>