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sz w:val="22"/>
              </w:rPr>
              <w:t>Poradnia Ginekologii Onkologicznej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sz w:val="22"/>
              </w:rPr>
              <w:t>Poradnia Ginekologiczno -Położnicz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25T09:11:00Z</dcterms:modified>
  <cp:revision>58</cp:revision>
  <dc:subject/>
  <dc:title/>
</cp:coreProperties>
</file>