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dziale Klinicznym Medycyny Ratunkowej - leczenie szpitalne, dyżury stacjonarne (2 osob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ychodni Alergologicznej z Pracownią Czynnościową Układu Oddechowego- leczenie ambulatoryjne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radni Chorób i Chirurgii Naczyń – leczenie ambulatoryjne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Angiologi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dyżury stacjonarne i niestacjonarne (7 osób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świadczenia nad pacjentem onkologicznym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1: do 30.09.2027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2: do 30.09.2026r.,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3, 4 a, 4 b, 5: do 30.09.2025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09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8.09.2024r. do godz. 12:00 w Kancelarii Szpitala. O zachowaniu terminu decyduje data i godzina wpływu oferty do Udzielającego zamówienia. Otwarcie i rozstrzygnięcie konkursu odbędzie się w dniu 18.09.2024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4-09-05T12:01:00Z</cp:lastPrinted>
  <dcterms:modified xsi:type="dcterms:W3CDTF">2024-09-05T10:01:00Z</dcterms:modified>
  <cp:revision>175</cp:revision>
  <dc:subject/>
  <dc:title>Szpital Uniwersytecki Nr 2 im dr J</dc:title>
</cp:coreProperties>
</file>