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Poradni Chorób i Chirurgii Naczyń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 xml:space="preserve">za ambulatoryjne świadczenia zdrowot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w poradni: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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……………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4-09-05T08:09:00Z</dcterms:modified>
  <cp:revision>45</cp:revision>
  <dc:subject/>
  <dc:title/>
</cp:coreProperties>
</file>