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pielęgniarki/pielęgniarzy/położne/położnych/ratowników medycznych w: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Klinice Kardiologii, Farmakologii Klinicznej i Chorób Wewnętrznych (7 osób) – usługi pielęgniarskie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Neurochirurgii i Neurologii, Centrum Interwencyjnego Leczenia Udarów Mózgu ( 4 osoby) – usługi pielęgniarskie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ka Gastroenterologii – usługi pielęgniarskie (1 osoba)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ł Kliniczny Chorób Wewnętrznych - Sala Intensywnego Nadzoru (1 osoba) – usługi ratownika medycznego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niwersyteckim Centrum Zdrowia Kobiety i Dziecka, Klinice Położnictwa, Chorób Kobiecych i Ginekologii Onkologicznej (2 osoby) – usługi położnicze,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terminem rozpoczęcia udzielenia świadczeń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 dnia 01.10.2024 r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Kardiologii, Farmakologii Klinicznej i Chorób Wewnętrznych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linice Neurochirurgii i Neurologii, Centrum Interwencyjnego Leczenia Udarów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ddział Kliniczny Chorób Wewnętrznych - Sala Intensywnego Nadzoru </w:t>
      </w:r>
      <w:r>
        <w:rPr>
          <w:rFonts w:cs="Arial" w:ascii="Arial Narrow" w:hAnsi="Arial Narrow"/>
          <w:sz w:val="22"/>
          <w:szCs w:val="22"/>
        </w:rPr>
        <w:t>Uniwersyteckim Centrum Zdrowia Kobiety i Dziecka, Klinice Położnictwa, Chorób Kobiecych i Ginekologii Onkologicznej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 dnia 02.10.2024 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Klinika Gastroenterologii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pielęgniarki/pielęgniarzy/położne/położnych </w:t>
      </w:r>
      <w:r>
        <w:rPr>
          <w:rFonts w:cs="Arial Narrow" w:ascii="Arial Narrow" w:hAnsi="Arial Narrow"/>
          <w:color w:val="000000"/>
          <w:sz w:val="22"/>
          <w:szCs w:val="22"/>
        </w:rPr>
        <w:t>wykonujące zawód medyczny w ramach indywidualnej praktyki pielęgniarskiej/położniczej, indywidualnej specjalistycznej praktyki pielęgniarskiej/położniczej, indywidualnej praktyki pielęgniarskiej/położnicz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2"/>
          <w:szCs w:val="22"/>
        </w:rPr>
        <w:t>ielęgniarskiej/położnicz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ratowników medycznych legitymujących się nabyciem fachowych kwalifikacji do udzielenia świadczeń zdrowotnych w zakresie ratownictwa medycznego 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kres obowiązywania umowy: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Kardiologii, Farmakologii Klinicznej i Chorób Wewnętrznych do 30.09.2025 r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Neurochirurgii i Neurologii, Centrum Interwencyjnego Leczenia Udarów Mózgu do 30.09.2026 r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ka Gastroenterologii do 30.09.2025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ł Kliniczny Chorób Wewnętrznych - Sala Intensywnego Nadzoru do 31.01.2025 r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Uniwersyteckie Centrum Zdrowia Kobiety i Dziecka, Klinika Położnictwa, Chorób Kobiecych i Ginekologii Onkologicznej </w:t>
      </w:r>
      <w:r>
        <w:rPr>
          <w:rFonts w:cs="Arial Narrow" w:ascii="Arial Narrow" w:hAnsi="Arial Narrow"/>
          <w:sz w:val="22"/>
          <w:szCs w:val="22"/>
        </w:rPr>
        <w:t>do 30.09.2026 r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30.08.2024 roku             tel. 52-36-55-351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2"/>
          <w:szCs w:val="22"/>
        </w:rPr>
        <w:t xml:space="preserve">w terminie </w:t>
      </w:r>
      <w:r>
        <w:rPr>
          <w:rFonts w:cs="Arial Narrow" w:ascii="Arial Narrow" w:hAnsi="Arial Narrow"/>
          <w:bCs/>
          <w:spacing w:val="6"/>
          <w:sz w:val="22"/>
          <w:szCs w:val="22"/>
        </w:rPr>
        <w:t>do 17.09.2024 r.</w:t>
      </w:r>
      <w:r>
        <w:rPr>
          <w:rFonts w:cs="Arial Narrow" w:ascii="Arial Narrow" w:hAnsi="Arial Narrow"/>
          <w:color w:val="FF0000"/>
          <w:spacing w:val="6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pacing w:val="6"/>
          <w:sz w:val="22"/>
          <w:szCs w:val="22"/>
        </w:rPr>
        <w:t>do godz. 10:30</w:t>
      </w:r>
      <w:r>
        <w:rPr>
          <w:rFonts w:cs="Arial Narrow" w:ascii="Arial Narrow" w:hAnsi="Arial Narrow"/>
          <w:spacing w:val="6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Otwarcie i rozstrzygnięcie konkursu odbędzie się w dniu 17.09.2024 r.  o godzinie 11:00 w siedzibie Udzielającego zamówienia.</w:t>
      </w:r>
      <w:r>
        <w:rPr>
          <w:rFonts w:cs="Arial Narrow" w:ascii="Arial Narrow" w:hAnsi="Arial Narrow"/>
          <w:bCs/>
          <w:spacing w:val="6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2"/>
          <w:szCs w:val="22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5:35:00Z</dcterms:created>
  <dc:creator>Twoja nazwa użytkownika</dc:creator>
  <dc:description/>
  <cp:keywords/>
  <dc:language>en-US</dc:language>
  <cp:lastModifiedBy>Monika Marach-Neumann</cp:lastModifiedBy>
  <cp:lastPrinted>2024-08-28T13:49:00Z</cp:lastPrinted>
  <dcterms:modified xsi:type="dcterms:W3CDTF">2024-08-28T11:49:00Z</dcterms:modified>
  <cp:revision>21</cp:revision>
  <dc:subject/>
  <dc:title>Szpital Uniwersytecki Nr 2 im dr J</dc:title>
</cp:coreProperties>
</file>