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w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b/>
              </w:rPr>
              <w:t>TK cito (60 min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głowy/zatok/oczodołó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kości/stawów/kręgosłupa/ortopedyczn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krtani/piramid/nosogardziel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klatki piersiowej lub jamy brzusznej/miednic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dwóch okolic anatomiczn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trzech lub więcej okolic anatomicznych/politraum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angiografii jednej okolicy anatomiczn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kardioCT, angiografia TT wieńcowych, wirtualna kolonoskopia</w:t>
            </w:r>
          </w:p>
          <w:p>
            <w:pPr>
              <w:pStyle w:val="Normal"/>
              <w:widowControl/>
              <w:overflowPunct w:val="true"/>
              <w:autoSpaceDE w:val="true"/>
              <w:ind w:left="720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 xml:space="preserve">..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6-12T10:09:00Z</dcterms:modified>
  <cp:revision>62</cp:revision>
  <dc:subject/>
  <dc:title/>
</cp:coreProperties>
</file>