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Zakładzie Radiologii i Diagnostyki Obrazow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wykonanie badań rezonansu magnetycznego po godzinie 17-tej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/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 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 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03-14T09:05:00Z</dcterms:modified>
  <cp:revision>43</cp:revision>
  <dc:subject/>
  <dc:title/>
</cp:coreProperties>
</file>